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lackChancery;Times" w:ascii="BlackChancery;Times" w:hAnsi="BlackChancery;Times"/>
          <w:color w:val="000000"/>
          <w:sz w:val="40"/>
        </w:rPr>
        <w:t>The Reformation – Document Packet #4</w:t>
      </w:r>
      <w:r>
        <w:rPr>
          <w:color w:val="000000"/>
          <w:sz w:val="40"/>
        </w:rPr>
        <w:t xml:space="preserve"> </w:t>
      </w:r>
    </w:p>
    <w:p>
      <w:pPr>
        <w:pStyle w:val="Normal"/>
        <w:jc w:val="center"/>
        <w:rPr>
          <w:color w:val="000000"/>
          <w:sz w:val="40"/>
        </w:rPr>
      </w:pPr>
      <w:r>
        <w:rPr>
          <w:color w:val="000000"/>
          <w:sz w:val="4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Arial" w:hAnsi="Arial" w:cs="Arial"/>
                <w:sz w:val="20"/>
              </w:rPr>
            </w:pPr>
            <w:r>
              <w:rPr>
                <w:rFonts w:cs="Arial" w:ascii="Arial" w:hAnsi="Arial"/>
                <w:sz w:val="20"/>
              </w:rPr>
              <w:t xml:space="preserve">He who desires to fight for God under the banner of the cross in our society,-which we wish to distinguish by the name of Jesus,-and to serve God alone and the Roman pontiff, his vicar on earth, after a solemn vow of perpetual chastity, shall set this thought be- fore his mind, that he is a part of a society founded for the especial purpose of providing for the advancement of souls in Christian life and doctrine and for the propagation of faith through public preaching and the ministry of the word of God, spiritual exercises and deeds of charity, and in particular through the training of the young and ignorant in Christianity and through the spiritual consolation of the faithful of Christ in hearing confessions; and he shall take care to keep first God and next the purpose of this organization always before his eyes. . . . </w:t>
            </w:r>
          </w:p>
          <w:p>
            <w:pPr>
              <w:pStyle w:val="Normal"/>
              <w:spacing w:lineRule="exact" w:line="235"/>
              <w:rPr>
                <w:rFonts w:ascii="Arial" w:hAnsi="Arial" w:cs="Arial"/>
                <w:sz w:val="20"/>
              </w:rPr>
            </w:pPr>
            <w:r>
              <w:rPr>
                <w:rFonts w:cs="Arial" w:ascii="Arial" w:hAnsi="Arial"/>
                <w:sz w:val="20"/>
              </w:rPr>
              <w:br/>
              <w:t xml:space="preserve">All the members shall realize, and shall recall daily, as long as they live, that this society as a whole and in every part is fighting for God under faithful obedience to one most holy lord, the pope, and to the other Roman pontiffs who succeed him. And although we are taught in the gospel and through the orthodox faith to recognize and steadfastly profess that all the faithful of Christ are subject to the Roman pontiff as their head and as the vicar of Jesus Christ, yet we have adjudged that, for the special promotion of greater humility in our society and the perfect mortification of every individual and the sacrifice of our own wills, we should each be bound by a peculiar vow, in addition to the general obligation, that whatever the present Roman pontiff, or any future one, may from time to time decree regarding the welfare of souls and the propagation of the faith, we are pledged to obey without evasion or excuse, instantly, so far as in us lies, whether he send us to the Turks or any other infidels, even to those who inhabit the regions men call the Indies; whether to heretics or schismatics, or, on the other hand, to certain of the faithful.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Constitution of the Society of Jesus [Jesuits], 1540.</w:t>
            </w:r>
            <w:r>
              <w:rPr>
                <w:rFonts w:cs="Arial" w:ascii="Arial" w:hAnsi="Arial"/>
                <w:color w:val="000000"/>
              </w:rPr>
              <w:t xml:space="preserve"> </w:t>
            </w:r>
          </w:p>
        </w:tc>
      </w:tr>
    </w:tbl>
    <w:p>
      <w:pPr>
        <w:pStyle w:val="Normal"/>
        <w:jc w:val="center"/>
        <w:rPr/>
      </w:pPr>
      <w:r>
        <w:rP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Arial" w:hAnsi="Arial" w:cs="Arial"/>
                <w:b/>
                <w:b/>
                <w:sz w:val="20"/>
              </w:rPr>
            </w:pPr>
            <w:r>
              <w:rPr>
                <w:rFonts w:cs="Arial" w:ascii="Arial" w:hAnsi="Arial"/>
                <w:b/>
                <w:sz w:val="20"/>
              </w:rPr>
              <w:t xml:space="preserve">The Profession of Faith. </w:t>
            </w:r>
          </w:p>
          <w:p>
            <w:pPr>
              <w:pStyle w:val="NormalWeb"/>
              <w:spacing w:before="280" w:after="0"/>
              <w:rPr>
                <w:rFonts w:ascii="Arial" w:hAnsi="Arial" w:cs="Arial"/>
                <w:color w:val="000000"/>
                <w:sz w:val="20"/>
              </w:rPr>
            </w:pPr>
            <w:r>
              <w:rPr>
                <w:rFonts w:cs="Arial" w:ascii="Arial" w:hAnsi="Arial"/>
                <w:sz w:val="20"/>
              </w:rPr>
              <w:t xml:space="preserve">I profess. . . that true God is offered in the Mass, a proper and propitiatory sacrifice for the living and the dead, and that in the most Holy Eucharist there are truly, really and substantially the body and blood together with the soul and divinity of Our Lord Jesus Christ, and that a conversion is made of the whole substance of bread into his body and of the whole substance of wine into his blood, which conversion the Catholic Church calls transubstantiation. I also confess that the whole and entire Christ and the true sacrament is taken under the one species alone. </w:t>
              <w:br/>
              <w:t xml:space="preserve">          I hold unswervingly that there is a purgatory and that the souls there detained are helped by the intercessions of the faithful; likewise also that the Saints who reign with Christ are to be venerated and invoked; that they offer prayers to God for us and that their relics are to be venerated. I firmly assert that the images of Christ and of the ever-Virgin Mother of God, as also those of the older Saints, are to be kept and retained, and that due honour and veneration is to be accorded them; and I affirm that the power of indulgences has been left by Christ in the Church, and that their use is very salutary for Christian people. </w:t>
              <w:br/>
              <w:t xml:space="preserve">          I recognize the Holy Catholic and Apostolic Roman Church as the Mother and mistress of all churches; and I vow and swear true obedience to the Roman Pontiff, the successor of blessed Peter, the chief of the Apostles and the representative </w:t>
            </w:r>
            <w:r>
              <w:rPr>
                <w:rFonts w:cs="Arial" w:ascii="Arial" w:hAnsi="Arial"/>
                <w:i/>
                <w:sz w:val="20"/>
              </w:rPr>
              <w:t xml:space="preserve">[vicarius] </w:t>
            </w:r>
            <w:r>
              <w:rPr>
                <w:rFonts w:cs="Arial" w:ascii="Arial" w:hAnsi="Arial"/>
                <w:sz w:val="20"/>
              </w:rPr>
              <w:t xml:space="preserve">of Jesus Christ. </w:t>
              <w:br/>
              <w:t xml:space="preserve">          I accept and profess, without doubting the traditions, definitions and declarations of the sacred Canons and Oecumenical Councils and especially those of the holy Council of Trent. . .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Profession of [the Catholic] Faith issued by the Council of Trent, 1545-63</w:t>
            </w:r>
          </w:p>
        </w:tc>
      </w:tr>
    </w:tbl>
    <w:p>
      <w:pPr>
        <w:pStyle w:val="Normal"/>
        <w:jc w:val="center"/>
        <w:rPr>
          <w:color w:val="000000"/>
          <w:sz w:val="8"/>
        </w:rPr>
      </w:pPr>
      <w:r>
        <w:rPr>
          <w:color w:val="000000"/>
          <w:sz w:val="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20"/>
              </w:rPr>
            </w:pPr>
            <w:r>
              <w:rPr>
                <w:rFonts w:cs="Arial" w:ascii="Arial" w:hAnsi="Arial"/>
                <w:color w:val="000000"/>
                <w:sz w:val="20"/>
              </w:rPr>
              <w:t xml:space="preserve">The holy council in the second session, celebrated under our most holy Lord, Pius IV, commissioned some fathers to consider what ought </w:t>
            </w:r>
            <w:r>
              <w:rPr>
                <w:rFonts w:cs="Arial" w:ascii="Arial" w:hAnsi="Arial"/>
                <w:sz w:val="20"/>
              </w:rPr>
              <w:t xml:space="preserve">to be done concerning various censures and. books either suspected or pernicious and to report to this holy council. . . . : </w:t>
              <w:br/>
              <w:br/>
              <w:t xml:space="preserve">1.  All books which have been condemned either by the supreme pontiffs or by ecumenical councils before </w:t>
              <w:br/>
              <w:t xml:space="preserve">     the year 1515 and are not contained in this list, shall be considered condemned in the same manner as </w:t>
              <w:br/>
              <w:t xml:space="preserve">     they were formerly condemned. </w:t>
              <w:br/>
              <w:t xml:space="preserve">2.  The books of those heresiarchs, who after the aforesaid year originated or revived heresies, as well as </w:t>
              <w:br/>
              <w:t xml:space="preserve">     those who are or have been the heads or leaders of heretics, as Luther, Zwingli, Calvin, Balthasar </w:t>
              <w:br/>
              <w:t xml:space="preserve">     Friedberg, Schwenkfeld, and others like these, whatever may be their name, title or nature or their </w:t>
              <w:br/>
              <w:t xml:space="preserve">     heresy, are absolutely forbidden. The books of other heretics, moreover, which deal professedly with </w:t>
              <w:br/>
              <w:t xml:space="preserve">     religion are absolutely condemned. Those on the other hand, which do not deal with religion and have by </w:t>
              <w:br/>
              <w:t xml:space="preserve">     order of the bishops and inquisitors been examined by Catholic theologians and approved by them, are </w:t>
              <w:br/>
              <w:t xml:space="preserve">     permitted. Likewise, Catholic books written by those who afterward fell into heresy, as well as by those </w:t>
              <w:br/>
              <w:t xml:space="preserve">     who after their fall returned to the bosom of the Church, may be permitted if they have been approved by </w:t>
              <w:br/>
              <w:t xml:space="preserve">     the theological faculty of a Catholic university or by the general inquisition. </w:t>
              <w:br/>
              <w:t xml:space="preserve">3.  The translations of writers, also ecclesiastical, which have till now been edited by condemned authors, </w:t>
              <w:br/>
              <w:t xml:space="preserve">     are permitted provided they contain nothing contrary to sound doctrine. Translations of the books of the </w:t>
              <w:br/>
              <w:t xml:space="preserve">     Old Testament nay in the judgment of the bishop be permitted 0 learned and pious men only. . . . </w:t>
              <w:br/>
              <w:t xml:space="preserve">     Translations of the New Testament made by authors of the first class of this list shall be permitted to no </w:t>
              <w:br/>
              <w:t xml:space="preserve">     one, since great danger and little usefullness usually results to readers from their perusal. . . . </w:t>
              <w:br/>
              <w:t xml:space="preserve">4.  Since it is clear from experience that if the Sacred Books are permitted everywhere and without </w:t>
              <w:br/>
              <w:t xml:space="preserve">     discrimination in the vernacular, there will by reason of the boldness of men arise therefrom more harm </w:t>
              <w:br/>
              <w:t xml:space="preserve">     than good, the matter is in this respect left to the judgment of the bishop or inquisitor, who may with the </w:t>
              <w:br/>
              <w:t xml:space="preserve">     advice of the pastor or confessor permit the reading of the Sacred Books translated into the vernacular </w:t>
              <w:br/>
              <w:t xml:space="preserve">     by Catholic authors to those who they know will de- rive from such reading no harm but rather an </w:t>
              <w:br/>
              <w:t xml:space="preserve">     increase of faith and piety, which permission they must have in writing. Those, however, who presume to </w:t>
              <w:br/>
              <w:t xml:space="preserve">     read or possess them without such permission may not receive absolution from their sins until they have </w:t>
              <w:br/>
              <w:t xml:space="preserve">     handed them over to the authorities. . . . '</w:t>
              <w:br/>
              <w:t xml:space="preserve">5.  Those books which sometimes produce the works of heretical authors, in which these add little or nothing </w:t>
              <w:br/>
              <w:t xml:space="preserve">     of their own but rather collect therein the sayings of others, as lexicons, concordances, apothegms, </w:t>
              <w:br/>
              <w:t xml:space="preserve">     parables, tables of contents and such like, are permitted if what- ever needs to be eliminated in the </w:t>
              <w:br/>
              <w:t xml:space="preserve">     additions is removed and corrected in accordance with the suggestions of the bishop, the inquisitor and </w:t>
              <w:br/>
              <w:t xml:space="preserve">     Catholic theologians. . . . </w:t>
              <w:br/>
              <w:t xml:space="preserve">7.  Books which professedly deal with, narrate or teach things lascivious or obscene are absolutely </w:t>
              <w:br/>
              <w:t xml:space="preserve">     prohibited, since not only the matter of faith but also that of morals, which are usually easily corrupted </w:t>
              <w:br/>
              <w:t xml:space="preserve">     through the reading of such books, must be taken into consideration, and those who possess them are to </w:t>
              <w:br/>
              <w:t xml:space="preserve">     be severely punished by the bishops. Ancient books written by heathens may by reason of their elegance </w:t>
              <w:br/>
              <w:t xml:space="preserve">     and quality of style be permitted, but may by no means be read to children. </w:t>
              <w:br/>
              <w:t xml:space="preserve">8.  Books whose chief contents are good but in which things have incidentally been inserted which have </w:t>
              <w:br/>
              <w:t xml:space="preserve">     reference to heresy, ungodliness, divination or superstition, may be permitted if by the authority of the </w:t>
              <w:br/>
              <w:t xml:space="preserve">     general inquisition they have been purged by Catholic theologians. . . . Finally, all the faithful are </w:t>
              <w:br/>
              <w:t xml:space="preserve">     commanded not to presume to read or possess any books contrary to the prescriptions of these rules or </w:t>
              <w:br/>
              <w:t xml:space="preserve">     the prohibition of this list. And if anyone should read or possess books by heretics or writings by any </w:t>
              <w:br/>
              <w:t xml:space="preserve">     author condemned and prohibited by reason of heresy or suspicion of false teaching, he incurs </w:t>
              <w:br/>
              <w:t xml:space="preserve">     immediately the sentence of excommunicatio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The Tridentine </w:t>
            </w:r>
            <w:r>
              <w:rPr>
                <w:rFonts w:cs="Arial" w:ascii="Arial" w:hAnsi="Arial"/>
                <w:i/>
                <w:color w:val="000000"/>
                <w:sz w:val="16"/>
              </w:rPr>
              <w:t>Index of Books</w:t>
            </w:r>
            <w:r>
              <w:rPr>
                <w:rFonts w:cs="Arial" w:ascii="Arial" w:hAnsi="Arial"/>
                <w:color w:val="000000"/>
                <w:sz w:val="16"/>
              </w:rPr>
              <w:t>, 1564.</w:t>
            </w:r>
          </w:p>
        </w:tc>
      </w:tr>
    </w:tbl>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jc w:val="center"/>
        <w:rPr>
          <w:rFonts w:ascii="Arial" w:hAnsi="Arial" w:cs="Arial"/>
          <w:color w:val="000000"/>
          <w:sz w:val="14"/>
        </w:rPr>
      </w:pPr>
      <w:r>
        <w:rPr>
          <w:rFonts w:cs="Arial" w:ascii="Arial" w:hAnsi="Arial"/>
          <w:color w:val="000000"/>
          <w:sz w:val="14"/>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4</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0"/>
              </w:rPr>
              <w:t>When this convent was originally founded, for the reasons set down in the book which, as I say, I have already written, and also because of certain wonderful revelations by which the Lord showed me how well</w:t>
            </w:r>
            <w:r>
              <w:rPr>
                <w:rFonts w:cs="Arial" w:ascii="Arial" w:hAnsi="Arial"/>
                <w:i/>
                <w:sz w:val="20"/>
              </w:rPr>
              <w:t xml:space="preserve"> </w:t>
            </w:r>
            <w:r>
              <w:rPr>
                <w:rFonts w:cs="Arial" w:ascii="Arial" w:hAnsi="Arial"/>
                <w:sz w:val="20"/>
              </w:rPr>
              <w:t>He would be served in this house</w:t>
            </w:r>
            <w:r>
              <w:rPr>
                <w:rFonts w:cs="Arial" w:ascii="Arial" w:hAnsi="Arial"/>
                <w:i/>
                <w:sz w:val="20"/>
              </w:rPr>
              <w:t xml:space="preserve">, </w:t>
            </w:r>
            <w:r>
              <w:rPr>
                <w:rFonts w:cs="Arial" w:ascii="Arial" w:hAnsi="Arial"/>
                <w:sz w:val="20"/>
              </w:rPr>
              <w:t>it was not my intention that there</w:t>
            </w:r>
            <w:r>
              <w:rPr>
                <w:rFonts w:cs="Arial" w:ascii="Arial" w:hAnsi="Arial"/>
                <w:i/>
                <w:sz w:val="20"/>
              </w:rPr>
              <w:t xml:space="preserve"> </w:t>
            </w:r>
            <w:r>
              <w:rPr>
                <w:rFonts w:cs="Arial" w:ascii="Arial" w:hAnsi="Arial"/>
                <w:sz w:val="20"/>
              </w:rPr>
              <w:t xml:space="preserve">should be so much austerity in external matters, nor that it should have no regular income: on the contrary, I should have liked there to be no possibility of want. I acted, in short, like the weak and wretched woman that I am, although I did so with   good intentions and not out of consideration for my own comfort. ", </w:t>
              <w:br/>
            </w:r>
          </w:p>
          <w:p>
            <w:pPr>
              <w:pStyle w:val="Normal"/>
              <w:spacing w:lineRule="exact" w:line="254"/>
              <w:rPr>
                <w:rFonts w:ascii="Arial" w:hAnsi="Arial" w:cs="Arial"/>
                <w:sz w:val="20"/>
              </w:rPr>
            </w:pPr>
            <w:r>
              <w:rPr>
                <w:rFonts w:cs="Arial" w:ascii="Arial" w:hAnsi="Arial"/>
                <w:sz w:val="20"/>
              </w:rPr>
              <w:t xml:space="preserve">At about this time there came to my notice the harm and havoc that were being wrought in France by these Lutherans and the way in which their unhappy sect was in- creasing. This troubled me very much, and, as though I could do anything, or be of any help in the matter, I wept before the Lord and entreated Him to remedy this great evil. I felt that I would have laid down a thousand lives to save a single one of all the souls that were being lost there. And, seeing that I was a woman, and a sinner, and incapable of doing all I should like in the Lord's service, and as my whole yearning was, and still is, that, alas He has so many enemies and so few friends, these last should be trusty ones, I determined to do the little that was in me--namely, to follow the evangelical counsels as perfectly as I could, and to see that these few nuns who are here should do the same, confiding in the great goodness of God, Who never fails to help those who resolve to forsake everything for His sake. . . . </w:t>
              <w:br/>
            </w:r>
          </w:p>
          <w:p>
            <w:pPr>
              <w:pStyle w:val="Normal"/>
              <w:spacing w:lineRule="exact" w:line="240"/>
              <w:rPr/>
            </w:pPr>
            <w:r>
              <w:rPr>
                <w:rFonts w:cs="Arial" w:ascii="Arial" w:hAnsi="Arial"/>
                <w:sz w:val="20"/>
              </w:rPr>
              <w:t xml:space="preserve">It seems over-bold of me to think that I can do anything towards obtaining this. But I have confidence, my Lord, in these servants of Thine who are here, knowing that they neither desire nor strive after anything but to please Thee. For Thy sake they have left the little they possessed, wishing they had more so that they might serve Thee with it. Since Thou, my Creator, art not ungrateful, I do not think Thou wilt fail to do what they beseech of Thee, for when Thou wert in the world, Lord, Thou didst not despise women, but didst always help them and show them great compassion. </w:t>
            </w:r>
            <w:r>
              <w:rPr>
                <w:rFonts w:cs="Arial" w:ascii="Arial" w:hAnsi="Arial"/>
                <w:i/>
                <w:sz w:val="20"/>
              </w:rPr>
              <w:t xml:space="preserve">Thou didst find more faith and no less love in them than in men, and one of them was Thy most sacred Mother; from whose merits we derive merit, and whose habit we wear; though our sins make us un- worthy to do so. We can do nothing in public that </w:t>
            </w:r>
            <w:r>
              <w:rPr>
                <w:rFonts w:cs="Arial" w:ascii="Arial" w:hAnsi="Arial"/>
                <w:sz w:val="20"/>
              </w:rPr>
              <w:t xml:space="preserve">is </w:t>
            </w:r>
            <w:r>
              <w:rPr>
                <w:rFonts w:cs="Arial" w:ascii="Arial" w:hAnsi="Arial"/>
                <w:i/>
                <w:sz w:val="20"/>
              </w:rPr>
              <w:t xml:space="preserve">of any use to Thee, nor dare we speak of some of the truths over which we weep in secret, lest Thou shouldst not hear this our just petition. Yet, Lord, </w:t>
            </w:r>
            <w:r>
              <w:rPr>
                <w:rFonts w:cs="Arial" w:ascii="Arial" w:hAnsi="Arial"/>
                <w:sz w:val="20"/>
              </w:rPr>
              <w:t xml:space="preserve">I </w:t>
            </w:r>
            <w:r>
              <w:rPr>
                <w:rFonts w:cs="Arial" w:ascii="Arial" w:hAnsi="Arial"/>
                <w:i/>
                <w:sz w:val="20"/>
              </w:rPr>
              <w:t xml:space="preserve">cannot believe this of Thy goodness and righteousness, for Thou art a righteous Judge, not like judges in the world, who, being, after all, men and sons of Adam, refuse to consider any woman's virtue as above suspicion. Yes, my King, but the day will come when all will be known. </w:t>
            </w:r>
            <w:r>
              <w:rPr>
                <w:rFonts w:cs="Arial" w:ascii="Arial" w:hAnsi="Arial"/>
                <w:sz w:val="20"/>
              </w:rPr>
              <w:t xml:space="preserve">I </w:t>
            </w:r>
            <w:r>
              <w:rPr>
                <w:rFonts w:cs="Arial" w:ascii="Arial" w:hAnsi="Arial"/>
                <w:i/>
                <w:sz w:val="20"/>
              </w:rPr>
              <w:t xml:space="preserve">am not speaking on my own account, for the whole world is already aware of my wickedness, and </w:t>
            </w:r>
            <w:r>
              <w:rPr>
                <w:rFonts w:cs="Arial" w:ascii="Arial" w:hAnsi="Arial"/>
                <w:sz w:val="20"/>
              </w:rPr>
              <w:t xml:space="preserve">I </w:t>
            </w:r>
            <w:r>
              <w:rPr>
                <w:rFonts w:cs="Arial" w:ascii="Arial" w:hAnsi="Arial"/>
                <w:i/>
                <w:sz w:val="20"/>
              </w:rPr>
              <w:t xml:space="preserve">am glad that it should become known; but, when </w:t>
            </w:r>
            <w:r>
              <w:rPr>
                <w:rFonts w:cs="Arial" w:ascii="Arial" w:hAnsi="Arial"/>
                <w:sz w:val="20"/>
              </w:rPr>
              <w:t xml:space="preserve">I </w:t>
            </w:r>
            <w:r>
              <w:rPr>
                <w:rFonts w:cs="Arial" w:ascii="Arial" w:hAnsi="Arial"/>
                <w:i/>
                <w:sz w:val="20"/>
              </w:rPr>
              <w:t xml:space="preserve">see what the times are like, </w:t>
            </w:r>
            <w:r>
              <w:rPr>
                <w:rFonts w:cs="Arial" w:ascii="Arial" w:hAnsi="Arial"/>
                <w:sz w:val="20"/>
              </w:rPr>
              <w:t xml:space="preserve">I </w:t>
            </w:r>
            <w:r>
              <w:rPr>
                <w:rFonts w:cs="Arial" w:ascii="Arial" w:hAnsi="Arial"/>
                <w:i/>
                <w:sz w:val="20"/>
              </w:rPr>
              <w:t xml:space="preserve">feel it </w:t>
            </w:r>
            <w:r>
              <w:rPr>
                <w:rFonts w:cs="Arial" w:ascii="Arial" w:hAnsi="Arial"/>
                <w:sz w:val="20"/>
              </w:rPr>
              <w:t xml:space="preserve">is </w:t>
            </w:r>
            <w:r>
              <w:rPr>
                <w:rFonts w:cs="Arial" w:ascii="Arial" w:hAnsi="Arial"/>
                <w:i/>
                <w:sz w:val="20"/>
              </w:rPr>
              <w:t xml:space="preserve">not right to repel spirits which are virtuous and brave, even though they be the spirits of women.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The Way of Perfection, St. Theresa of Avila, late 16c</w:t>
            </w:r>
            <w:r>
              <w:rPr>
                <w:rFonts w:cs="Arial" w:ascii="Arial" w:hAnsi="Arial"/>
                <w:i/>
                <w:color w:val="000000"/>
                <w:sz w:val="16"/>
              </w:rPr>
              <w:t>.</w:t>
            </w:r>
          </w:p>
        </w:tc>
      </w:tr>
    </w:tbl>
    <w:p>
      <w:pPr>
        <w:pStyle w:val="NormalWeb"/>
        <w:spacing w:before="280" w:after="280"/>
        <w:rPr/>
      </w:pPr>
      <w:r>
        <w:drawing>
          <wp:anchor behindDoc="0" distT="0" distB="0" distL="114935" distR="114935" simplePos="0" locked="0" layoutInCell="0" allowOverlap="1" relativeHeight="2">
            <wp:simplePos x="0" y="0"/>
            <wp:positionH relativeFrom="column">
              <wp:posOffset>85090</wp:posOffset>
            </wp:positionH>
            <wp:positionV relativeFrom="paragraph">
              <wp:posOffset>31115</wp:posOffset>
            </wp:positionV>
            <wp:extent cx="1739265" cy="2621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39265" cy="2621280"/>
                    </a:xfrm>
                    <a:prstGeom prst="rect">
                      <a:avLst/>
                    </a:prstGeom>
                  </pic:spPr>
                </pic:pic>
              </a:graphicData>
            </a:graphic>
          </wp:anchor>
        </w:drawing>
      </w:r>
      <w:r>
        <w:rPr/>
        <w:t>A book burning.</w:t>
      </w:r>
    </w:p>
    <w:sectPr>
      <w:footerReference w:type="default" r:id="rId3"/>
      <w:type w:val="nextPage"/>
      <w:pgSz w:w="12240" w:h="15840"/>
      <w:pgMar w:left="1152" w:right="1152"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w:charset w:val="00"/>
    <w:family w:val="auto"/>
    <w:pitch w:val="variable"/>
  </w:font>
  <w:font w:name="Verdana Ref">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Reformation Docs #4</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4</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4:34:00Z</dcterms:created>
  <dc:creator>Susan M. Pojer</dc:creator>
  <dc:description/>
  <cp:keywords/>
  <dc:language>en-US</dc:language>
  <cp:lastModifiedBy>Susan Gregory</cp:lastModifiedBy>
  <cp:lastPrinted>2006-10-09T23:28:00Z</cp:lastPrinted>
  <dcterms:modified xsi:type="dcterms:W3CDTF">2007-10-15T05:18:00Z</dcterms:modified>
  <cp:revision>11</cp:revision>
  <dc:subject/>
  <dc:title>NAME _____________________________      Ms</dc:title>
</cp:coreProperties>
</file>